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>
          <w:rFonts w:eastAsia="Calibri" w:cs="Calibri" w:ascii="Calibri" w:hAnsi="Calibri"/>
          <w:sz w:val="24"/>
          <w:lang w:val="pl-PL"/>
        </w:rPr>
        <w:t xml:space="preserve"> </w:t>
      </w:r>
      <w:r>
        <w:rPr>
          <w:rFonts w:cs="Calibri" w:ascii="Calibri" w:hAnsi="Calibri"/>
          <w:sz w:val="24"/>
          <w:lang w:val="pl-PL"/>
        </w:rPr>
        <w:t>ROZDZIAŁ II S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Umowa (Projekt)</w:t>
      </w:r>
    </w:p>
    <w:p>
      <w:pPr>
        <w:pStyle w:val="Normal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awarta w dniu ................. w Radomyślu Wielkim pomiędzy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Gminą Radomyśl Wielki,</w:t>
      </w:r>
      <w:r>
        <w:rPr>
          <w:rFonts w:cs="Calibri" w:ascii="Calibri" w:hAnsi="Calibri"/>
          <w:sz w:val="20"/>
          <w:szCs w:val="20"/>
          <w:lang w:val="pl-PL"/>
        </w:rPr>
        <w:t xml:space="preserve"> reprezentowaną przez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Józefa Rybińskiego – Burmistrza Radomyśla Wielkiego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zy kontrasygnacie Skarbnika Gmin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pl-PL"/>
        </w:rPr>
        <w:t>zwanym dalej „Zamawiającym”,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a .................. reprezentującym Firmę ...............................................,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 w:eastAsia="ar-SA" w:bidi="ar-SA"/>
        </w:rPr>
      </w:pPr>
      <w:r>
        <w:rPr>
          <w:rFonts w:cs="Calibri" w:ascii="Calibri" w:hAnsi="Calibri"/>
          <w:sz w:val="20"/>
          <w:szCs w:val="20"/>
          <w:lang w:val="pl-PL" w:eastAsia="ar-SA" w:bidi="ar-SA"/>
        </w:rPr>
        <w:t xml:space="preserve">zwanym dalej „Wykonawcą”,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 w:eastAsia="ar-SA" w:bidi="ar-SA"/>
        </w:rPr>
        <w:t>o następującej treści:</w:t>
      </w:r>
      <w:r>
        <w:rPr>
          <w:rFonts w:cs="Calibri" w:ascii="Calibri" w:hAnsi="Calibri"/>
          <w:b/>
          <w:bCs/>
          <w:sz w:val="20"/>
          <w:szCs w:val="20"/>
          <w:lang w:val="pl-PL" w:eastAsia="ar-SA" w:bidi="ar-SA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„Dowóz uczniów do szkół podstawowych na terenie Gminy Radomyśl Wielki oraz inne wyjazdy związane z realizacją zadań szkolnych w roku szkolnym 2022/2023”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dla części nr 1- „Dowóz uczniów z miejscowości Pień i Partynia- Schabowiec do Zespołu Szkolno- Przedszkolnego w Partyni”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 xml:space="preserve">Dla Części nr 2- „Przewóz uczniów na zawody sportowe oraz inne wyjazdy związane z realizacją zadań szkolnych” </w:t>
      </w:r>
      <w:r>
        <w:rPr>
          <w:rFonts w:cs="Calibri" w:ascii="Calibri" w:hAnsi="Calibri"/>
          <w:b/>
          <w:bCs/>
          <w:i/>
          <w:color w:val="000000"/>
          <w:sz w:val="20"/>
          <w:szCs w:val="20"/>
          <w:lang w:val="pl-PL"/>
        </w:rPr>
        <w:t>(wykreślić niepotrzebne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FF0000"/>
          <w:sz w:val="20"/>
          <w:szCs w:val="2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wyniku postępowania o udzielenie zamówienia publicznego prowadzonego w trybie podstawowym zgodnie z art. 275 pkt 1 ustawy z dnia 11 września 2019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ykonawca zobowiązuje się do wykonania na rzecz Zamawiającego usługi polegającej na: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a) Część I- „Dowóz uczniów z miejscowości Pień i Partynia- Schabowiec do Zespołu Szkolno- Przedszkolnego w Partyni”, na podstawie faktycznie przejechanych kilometrów. Dowóz uczniów będzie się odbywał na trasie Szkoła Podstawowa w Radomyślu Wielkim - Pień- Pień Koniec- Partynia Szkoła- Partynia- Schabowiec- Partynia Szkoła- Szkoła Podstawowa w Radomyślu Wielkim. Zamawiający planuje 3 kursy dziennie.  Dowóz i odwóz uczniów należy zapewnić  w okresie od 1 września 2022 r. do 30 czerwca 2023 r. za wyjątkiem sobót, niedziel i dni ustawowo wolnych od pracy oraz zmianami ustalonymi decyzją dyrektora szkoły. Szacunkowa  liczba kilometrów wynosi 18 000 km (przez okres obowiązywania umowy). Dowóz obejmuje 50 uczniów z Pnia oraz 13 uczniów z Partynia- Schabowiec*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) Część II- „Przewóz uczniów na zawody sportowe oraz inne wyjazdy związane z realizacją zadań szkolnych”.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Dowozy uczniów będą się odbywać według kalendarza imprez sportowych. Zamawiający zastrzega, że wyjazdy mogą obejmować wyjazdy na zawody rejonowe i wojewódzkie. Termin podstawienia transportu według zapotrzebowania Zamawiającego. Zamawiający wymaga, aby dowóz odbywał się autobusem oraz busem. Szacunkowa liczba kilometrów dla autobusu wynosi ok. 3.000 km  przez okres obowiązywania umowy, a dla busa wynosi ok. 1.000 km. Zamówienie będzie realizowane w okresie od 01.09.2022 do 30.06.2023 r. zgodnie z kalendarzem imprez sportowych*. (*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val="pl-PL" w:eastAsia="ar-SA" w:bidi="ar-SA"/>
        </w:rPr>
        <w:t>wykreślić niepotrzebn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Opiekę nad uczniami w czasie dowozu i odwozu zapewniają osoby zatrudnione przez Zamawiającego (po 1 na każdy środek transportu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wykona na rzecz Zamawiającego usługę zgodnie z uzgodnionym pomiędzy stronami trasami przejazd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szelkie zmiany w trasach przejazdu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. Pojazdy wykonujące dowozy muszą posiadać aktualne przeglądy techniczne, ubezpieczenie OC, sprawną klimatyzację i ogrzewa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Na podstawie art. 95 ust. 1 ustawy Pzp Zamawiający wymaga, aby osoby wykonujące czynności w zakresie realizacji zamówienia były zatrudnione przez Wykonawcę lub Podwykonawcę na podstawie umowy o pracę w sposób określony w art. 22 § 1 ustawy z dnia 26 czerwca 1976r. – Kodeks pracy (t.j. Dz.U. z 2020 r. poz. 1320 ze zm.)  tj. czynności dotyczące kierowania pojazdami.</w:t>
      </w:r>
    </w:p>
    <w:p>
      <w:pPr>
        <w:pStyle w:val="Normal"/>
        <w:numPr>
          <w:ilvl w:val="1"/>
          <w:numId w:val="15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Wykonawca, w terminie do 5 dni od dnia rozpoczęcia usługi dowozu dostarczy Zamawiającemu: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oświadczenie Wykonawcy lub podwykonawcy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o zatrudnieniu na podstawie umowy o pracę, osób wykonujących czynności określone w SWZ. Oświadczenie powinno zawierać w szczególności: dokładne określenie podmiotu składającego oświadczenie, datę złożenia oświadczenia, wskazanie, że czynności określone przez Zamawiającego w SWZ wykonują osoby zatrudnione na podstawie umowy o pracę wraz ze wskazaniem liczby tych osób, imion i nazwisk tych osób, rodzaju umowy o pracę, wymiaru etatu oraz podpis osoby uprawnionej do złożenia oświadczenia w imieniu wykonawcy lub podwykonawcy;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2.  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a)</w:t>
        <w:tab/>
        <w:t>poświadczone za zgodność z oryginałem odpowiednio przez wykonawcę lub podwykonawcę kopię umowy/umów o pracę osób wykonujących w trakcie realizacji zamówienia czynności, określone w SWZ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rozporządzenia Parlamentu Europejskiego i Rady (UE) 2016/679 z dnia 27 kwietnia 2016 r. „RODO” (tj. w szczególności  bez adresów, nr PESEL pracowników).  Imię i nazwisko pracownika nie podlega anonimizacji. Informacje takie jak: data zawarcia umowy, rodzaj umowy o pracę i zakres czynności powinny być możliwe do zidentyfikowania;</w:t>
      </w:r>
    </w:p>
    <w:p>
      <w:pPr>
        <w:pStyle w:val="TextBody"/>
        <w:spacing w:lineRule="atLeast" w:line="200"/>
        <w:ind w:left="720" w:hanging="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b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spacing w:lineRule="atLeast" w:line="200"/>
        <w:ind w:left="72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)</w:t>
        <w:tab/>
        <w:t>dokumentów potwierdzających odprowadzanie składek ZUS od umów o pracę  zatrudnionych osób wykonujących czynności w trakcie realizacji zamówienia.</w:t>
      </w:r>
    </w:p>
    <w:p>
      <w:pPr>
        <w:pStyle w:val="TextBody"/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3.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7.4. W przypadku nie przedstawienia w terminie informacji, o których mowa w pkt 7.1., 7.2. oraz  7.3 Wykonawca płacić będzie każdorazowo karę w wysokości 1.000,00 zł. 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5. 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7.6. Nie wypełnienie zobowiązań dotyczących zatrudniania osób może być podstawą do wypowiedzenia przez Zamawiającego umowy z przyczyn leżących po stronie wykonawcy.</w:t>
      </w:r>
    </w:p>
    <w:p>
      <w:pPr>
        <w:pStyle w:val="Normal"/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mowa niniejsza obowiązuje od 01.09.2022 r. do 30.06.2023 r. w dni nauki szkolnej zgodnie z kalendarzem roku szkolnego, określonym w rozporządzeniu Ministra Edukacji Narodowej (lub zgodnie z kalendarzem imprez sportowyc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h- dotyczy części II)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TextBody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72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Część I- „Dowóz uczniów z miejscowości Pień i Partynia- Schabowiec do Zespołu Szkolno- Przedszkolnego w Partyni”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FF0000"/>
          <w:sz w:val="20"/>
          <w:szCs w:val="20"/>
          <w:lang w:val="pl-PL" w:eastAsia="ar-SA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Część II - „Przewóz uczniów na zawody sportowe oraz inne wyjazdy związane z realizacją zadań szkolnych”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auto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ena za 1 km przejazdu busem: .......................... zł brutto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zgodnie z wynikiem postępowania przetargowego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  <w:t>(niepotrzebne skreślić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bCs/>
          <w:i/>
          <w:color w:val="000000"/>
          <w:sz w:val="20"/>
          <w:szCs w:val="20"/>
          <w:lang w:val="pl-PL" w:eastAsia="ar-SA" w:bidi="ar-SA"/>
        </w:rPr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2. Szacunkowa wartość umowy wynosi: .......................... zł brutto (słownie złotych brutto: ........................................................................../100).</w:t>
      </w:r>
    </w:p>
    <w:p>
      <w:pPr>
        <w:pStyle w:val="Normal"/>
        <w:ind w:left="360" w:hanging="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bCs/>
          <w:sz w:val="20"/>
          <w:szCs w:val="20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10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. Dyrektorzy szkół i placówek, do których dowożeni są uczniowie,  potwierdzają na wykazie kilometrów fakt zrealizowania usługi w poszczególnych dni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Faktury będą wystawiane w następujący sposób: Nabywca: Gmina Radomyśl Wielki ul. Rynek 32, 39-310 Radomyśl Wielki NIP: 817-19-54-408, Odbiorca: Gminny Zespół Ekonomiczno- Administracyjny Szkół, ul. Rynek 32, 39-310 Radomyśl Wielki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emu przysługuje prawo odstąpienia od umowy w przypadku: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ażącego nienależytego wykonania umowy, w szczególności opóźnienia w kursowaniu busów, nie zabierania uczniów spod domów, skracania tras, gdy stan techniczny pojazdów zagraża bezpieczeństwu pasażerów, niewykonania w ciągu miesiąca 5 % kursów,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oliczności określonych w art. 456 ustawy prawo zamówień publicznych,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gdy, Wykonawca nie wypełni zobowiązań dotyczących zatrudniania osób zgodnie z art. 95 ust.1 ustawy PZP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stąpien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y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który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mow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st. 2,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astąpi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formie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rygorem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nieważnośc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taki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świadc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i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powinn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wierać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ykonawca płaci Zamawiającemu kary umowne: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zależnych od Wykonawcy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11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 xml:space="preserve">w wysokości 5000,00 zł za każdy przypadek nie podstawienia pojazdu zastępczego w terminie, określonym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§ 3 ust. 7 niniejszej umowy.</w:t>
      </w:r>
    </w:p>
    <w:p>
      <w:pPr>
        <w:pStyle w:val="TextBody"/>
        <w:widowControl/>
        <w:numPr>
          <w:ilvl w:val="0"/>
          <w:numId w:val="11"/>
        </w:numPr>
        <w:tabs>
          <w:tab w:val="clear" w:pos="1134"/>
          <w:tab w:val="left" w:pos="567" w:leader="none"/>
        </w:tabs>
        <w:spacing w:lineRule="atLeast" w:line="10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>za nie przedstawienie w terminie informacji, o których mowa w § 1 ust. 7.1, 7.2, 7.3 niniejszej umowy  w wysokości 1.000,00 zł.</w:t>
      </w:r>
    </w:p>
    <w:p>
      <w:pPr>
        <w:pStyle w:val="TextBody"/>
        <w:widowControl/>
        <w:numPr>
          <w:ilvl w:val="0"/>
          <w:numId w:val="1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mawiający płaci Wykonawcy karę umowną:</w:t>
      </w:r>
    </w:p>
    <w:p>
      <w:pPr>
        <w:pStyle w:val="Normal"/>
        <w:numPr>
          <w:ilvl w:val="0"/>
          <w:numId w:val="12"/>
        </w:numPr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 odstąpienie od umowy, z przyczyn zależnych od Zamawiającego, w wysokości 10% wynagrodzenia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brutt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kreślonego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§ 3 ust. 2, przy czym kara nie przysługuje, jeżeli odstąpienie od umowy nastąpi z przyczyn, o których mowa w art. 456 ust. 1 pkt 1 ustawy Pzp.</w:t>
      </w:r>
    </w:p>
    <w:p>
      <w:pPr>
        <w:pStyle w:val="Normal"/>
        <w:numPr>
          <w:ilvl w:val="0"/>
          <w:numId w:val="6"/>
        </w:numPr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Łączna maksymalna wysokość kar umownych, których  Strony mogą dochodzić nie może przekroczyć 20% wynagrodzenia brutto, określonego w 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left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7.</w:t>
      </w:r>
    </w:p>
    <w:p>
      <w:pPr>
        <w:pStyle w:val="Styl1"/>
        <w:numPr>
          <w:ilvl w:val="1"/>
          <w:numId w:val="9"/>
        </w:numPr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Zmiana umowy może nastąpić w szczególnie uzasadnionych przypadkach, na skutek okoliczności, których nie można było przewidzieć w dniu wszczęcia postępowania o udzielenie zamówienia.</w:t>
      </w:r>
    </w:p>
    <w:p>
      <w:pPr>
        <w:pStyle w:val="Styl1"/>
        <w:numPr>
          <w:ilvl w:val="1"/>
          <w:numId w:val="9"/>
        </w:numPr>
        <w:spacing w:lineRule="auto" w:line="240" w:before="0" w:after="0"/>
        <w:ind w:left="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Zamawiający przewiduje możliwość dokonania zmian postanowień zawartej umowy w stosunku do treści złożonej oferty w następującym zakresie: </w:t>
      </w:r>
    </w:p>
    <w:p>
      <w:pPr>
        <w:pStyle w:val="Styl1"/>
        <w:numPr>
          <w:ilvl w:val="0"/>
          <w:numId w:val="0"/>
        </w:numPr>
        <w:spacing w:lineRule="auto" w:line="240" w:before="0" w:after="0"/>
        <w:ind w:left="720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1) przedmiotu umowy tj. w przypadku zmiany tras przejazdów, zmiany liczby dzieci określonej w SWZ; zmiany organizacji roku szkolnego; zmiany osób biorących udział w realizacji zamówienia;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2) skrócenia bądź wydłużenia terminu wykonywania zamówienia, w związku z epidemią;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3) długości tras oraz sposobu i zakresu wykonania usługi, w tym nałożenia dodatkowych obowiązków na Wykonawcę, jeśli będzie to wynikało z przepisów prawa obowiązujących w związku z epidemia, obowiązujących w trakcie trwania umowy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4) zmiany wynagrodzenia w przypadku: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 xml:space="preserve">a) zmiany ilości kursów,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b) zmiany ustawowej stawki podatku od towarów i usług w okresie obowiązywania umowy,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c) zmian, o których mowa w pkt 1-3,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d) zmiany cen materiałów lub kosztów związanych z realizacją zamówienia w stosunku do cen materiałów lub kosztów obowiązujących w terminie składania oferty. Wskaźnikiem zmiany ceny materiałów lub kosztów związanych z realizacją Umowy jest wskaźnik cen towarów i usług konsumpcyjnych ogłaszany w komunikacie Prezesa Głównego Urzędu Statystycznego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Umowy jest uprawniona do żądania zmiany wysokości wynagrodzenia Wykonawcy, gdy wskaźnik cen towarów i usług konsumpcyjnych ogłoszony w ostatnim komunikacie Prezesa Głównego Urzędu Statystycznego poprzedzającym wniosek o waloryzację, wykaże wzrost/spadek cen  o co najmniej 5 % w stosunku do cen  w dniu złożenia oferty.</w:t>
      </w:r>
    </w:p>
    <w:p>
      <w:pPr>
        <w:pStyle w:val="Akapitzlist"/>
        <w:jc w:val="both"/>
        <w:rPr/>
      </w:pPr>
      <w:r>
        <w:rPr>
          <w:rFonts w:cs="Calibri"/>
          <w:color w:val="000000"/>
          <w:sz w:val="20"/>
          <w:szCs w:val="20"/>
          <w:shd w:fill="FFFFFF" w:val="clear"/>
        </w:rPr>
        <w:t>Każda ze stron może raz wystąpić z wnioskiem o waloryzację wynagrodzenia w okresie obowiązywania umowy. Waloryzacja wynagrodzenia może nastąpić najwcześniej po upływie 5 miesięcy od daty zawarcia umowy. Maksymalna dopuszczalna wartość zmiany (zmniejszenia lub zwiększenia) wynagrodzenia należnego Wykonawcy z tytułu waloryzacji w całym okresie realizacji zamówienia wynosi 10% wysokości pierwotnego wynagrodzenia.</w:t>
      </w:r>
    </w:p>
    <w:p>
      <w:pPr>
        <w:pStyle w:val="Akapitzlist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Strona Umowy zainteresowana waloryzacją składa wniosek o dokonanie waloryzacji wynagrodzenia wraz z uzasadnieniem wskazującym wysokość wskaźnika oraz zakres wynagrodzenia  podlegającego waloryzacji (wynagrodzenie za nie wykonaną przed złożeniem wniosku część przedmiotu  umowy). </w:t>
      </w:r>
    </w:p>
    <w:p>
      <w:pPr>
        <w:pStyle w:val="Akapitzlist"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 xml:space="preserve">W celu udowodnienia zmiany ceny Wykonawca przedstawia w terminie 30 dni od dnia publikacji komunikatu Prezesa Głównego Urzędu Statystycznego porównanie kalkulacji cen jednostkowych netto wyliczonych z oferty i kalkulacji cen jednostkowych netto, których zmiana wynika ze wskaźnika zmiany cen ogłaszanego w komunikacie Prezesa Głównego Urzędu Statystycznego. Przedstawienie porównania kalkulacji cen jednostkowych netto, musi wykazywać wpływ zmiany wskaźnika zmiany kosztów na wysokość cen jednostkowych w stosunku do cen jednostkowych z oferty. Do przedstawionego porównania kalkulacji Wykonawca jest zobowiązany przedstawić dowody potwierdzające ponoszenie poszczególnych kosztów przy cenach jednostkowych netto w ofercie oraz cenach jednostkowych netto, których zmiana wynika ze zmiany w/w wskaźnika. 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0"/>
          <w:szCs w:val="20"/>
          <w:shd w:fill="FFFFFF" w:val="clear"/>
        </w:rPr>
      </w:pPr>
      <w:r>
        <w:rPr>
          <w:rFonts w:cs="Calibri"/>
          <w:color w:val="000000"/>
          <w:sz w:val="20"/>
          <w:szCs w:val="20"/>
          <w:shd w:fill="FFFFFF" w:val="clear"/>
        </w:rPr>
        <w:t>- Zamawiający każdorazowo ma prawo żądania dalszych wyjaśnień wraz z przedstawieniem dalszych dokumentów celem stwierdzenia dopuszczalności, zmiany cen jednostkowych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kiem dokonania zmian, o których mowa w pkt 2 jest złożenie pisemnego wniosku przez stronę inicjującą zmianę, zawierającego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opis propozycji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uzasadnienie zmian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c) opis wpływu zmiany na terminy wykonania usługi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Fonts w:cs="Calibri"/>
          <w:sz w:val="20"/>
          <w:szCs w:val="20"/>
        </w:rPr>
        <w:t xml:space="preserve">W przypadku zmian, osób wykonujących zamówienie, nowa osoba musi spełnić wymagania określone w specyfikacji warunków zamówienia. </w:t>
      </w:r>
      <w:r>
        <w:rPr>
          <w:rFonts w:cs="Calibri"/>
          <w:color w:val="000000"/>
          <w:sz w:val="20"/>
          <w:szCs w:val="20"/>
        </w:rPr>
        <w:t xml:space="preserve">Zamawiający może zażądać od Wykonawcy zmiany osoby realizującej zamówienie jeżeli uzna, że nie wykonuje ona należycie swoich obowiązków. 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ykonawca obowiązany jest dokonać zmiany tej osoby w terminie nie dłuższym niż 7 dni od daty złożenia wniosku przez Zamawiając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stanowi zmiany umowy w rozumieniu art. 455 ustawy Prawo zamówień publicznych: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) zmiana danych związanych z obsługą administracyjno- organizacyjną umowy,</w:t>
      </w:r>
    </w:p>
    <w:p>
      <w:pPr>
        <w:pStyle w:val="Normal"/>
        <w:tabs>
          <w:tab w:val="clear" w:pos="1134"/>
          <w:tab w:val="left" w:pos="1440" w:leader="none"/>
        </w:tabs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b) zmiana danych teleadresowych, osób reprezentujących strony – wynikających ze zmiany stanu faktycznego albo prawnego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cs="Calibri"/>
          <w:sz w:val="20"/>
          <w:szCs w:val="20"/>
        </w:rPr>
        <w:t>Wszelkie zmiany i uzupełnienia treści umowy wymagają formy pisemnej w postaci aneksu pod rygorem nieważności. Podpisanie aneksu do umowy powinno być poprzedzone sporządzeniem uzasadnienia zawierającego istotne okoliczności potwierdzające konieczność zawarcia aneksu.</w:t>
      </w:r>
    </w:p>
    <w:p>
      <w:pPr>
        <w:pStyle w:val="Styl1"/>
        <w:numPr>
          <w:ilvl w:val="1"/>
          <w:numId w:val="9"/>
        </w:numPr>
        <w:spacing w:before="0" w:after="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 podlega unieważnieniu w przypadku zaistnienia okoliczności określonych w art. 457 ust. 1 i 458 ustawy PZP.</w:t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ab/>
        <w:tab/>
        <w:tab/>
        <w:tab/>
      </w:r>
    </w:p>
    <w:p>
      <w:pPr>
        <w:pStyle w:val="TextBody"/>
        <w:spacing w:lineRule="atLeast" w:line="100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§ 10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color w:val="000000"/>
          <w:sz w:val="20"/>
          <w:szCs w:val="20"/>
          <w:lang w:val="pl-PL" w:eastAsia="ar-SA" w:bidi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Załączniki:</w:t>
      </w:r>
    </w:p>
    <w:p>
      <w:pPr>
        <w:pStyle w:val="TextBody"/>
        <w:numPr>
          <w:ilvl w:val="1"/>
          <w:numId w:val="16"/>
        </w:numPr>
        <w:spacing w:lineRule="atLeast" w:line="10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  <w:t>Oferta</w:t>
      </w:r>
    </w:p>
    <w:p>
      <w:pPr>
        <w:pStyle w:val="TextBody"/>
        <w:spacing w:lineRule="atLeast" w:line="100"/>
        <w:ind w:left="108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b/>
          <w:b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b/>
          <w:color w:val="FF0000"/>
          <w:sz w:val="20"/>
          <w:szCs w:val="20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ascii="Calibri" w:hAnsi="Calibri" w:eastAsia="Times New Roman" w:cs="Calibri"/>
          <w:color w:val="FF0000"/>
          <w:sz w:val="20"/>
          <w:szCs w:val="20"/>
          <w:lang w:val="pl-PL" w:eastAsia="ar-SA" w:bidi="ar-SA"/>
        </w:rPr>
      </w:pPr>
      <w:r>
        <w:rPr>
          <w:rFonts w:eastAsia="Times New Roman" w:cs="Calibri" w:ascii="Calibri" w:hAnsi="Calibri"/>
          <w:color w:val="FF0000"/>
          <w:sz w:val="20"/>
          <w:szCs w:val="20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1Znak">
    <w:name w:val="Styl1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yl1">
    <w:name w:val="Styl1"/>
    <w:basedOn w:val="Akapitzlist"/>
    <w:qFormat/>
    <w:pPr>
      <w:numPr>
        <w:ilvl w:val="0"/>
        <w:numId w:val="9"/>
      </w:numPr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22-06-27T14:25:00Z</cp:lastPrinted>
  <dcterms:modified xsi:type="dcterms:W3CDTF">2022-06-27T12:57:00Z</dcterms:modified>
  <cp:revision>143</cp:revision>
  <dc:subject/>
  <dc:title/>
</cp:coreProperties>
</file>